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中水工程检测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中水工程检测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西乡塘区大化路</w:t>
            </w:r>
            <w:r>
              <w:rPr>
                <w:sz w:val="24"/>
              </w:rPr>
              <w:t>1</w:t>
            </w:r>
            <w:r>
              <w:rPr>
                <w:sz w:val="24"/>
              </w:rPr>
              <w:t>号中水检测楼</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袁瑶才</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成桂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克桃</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石鑫</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胡汉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吕桂全</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朱永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水利</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3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3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3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3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4-07T08:05:55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AF66CA82C7186AE316F367A1B9A993</vt:lpwstr>
  </property>
  <property fmtid="{D5CDD505-2E9C-101B-9397-08002B2CF9AE}" pid="3" name="KSOProductBuildVer">
    <vt:lpwstr>2052-11.8.2.12019</vt:lpwstr>
  </property>
</Properties>
</file>